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BIU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1: Oprogramowanie biurowe dla IMI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/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/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bezterminowa: TAK/ N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2: Oprogramowanie biurowe dla IP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bezterminowa: TAK/ N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6T14:34:00Z</cp:lastPrinted>
  <dcterms:modified xsi:type="dcterms:W3CDTF">2017-08-10T12:37:00Z</dcterms:modified>
  <cp:revision>21</cp:revision>
  <dc:subject/>
  <dc:title/>
</cp:coreProperties>
</file>